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numPr>
          <w:ilvl w:val="0"/>
          <w:numId w:val="0"/>
        </w:numPr>
        <w:bidi w:val="0"/>
        <w:spacing w:before="100" w:after="100"/>
        <w:ind w:left="0" w:hanging="0"/>
        <w:jc w:val="center"/>
        <w:rPr/>
      </w:pPr>
      <w:r>
        <w:rPr/>
        <w:t xml:space="preserve">   </w:t>
      </w:r>
      <w:r>
        <w:rPr>
          <w:b w:val="false"/>
          <w:i w:val="false"/>
          <w:sz w:val="22"/>
          <w:lang w:val="pl-PL"/>
        </w:rPr>
        <w:t>UCHWAŁA NR....................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center"/>
        <w:rPr/>
      </w:pPr>
      <w:r>
        <w:rPr/>
        <w:t>RADY MIASTA PŁOCKA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</w:t>
      </w:r>
      <w:r>
        <w:rPr/>
        <w:t>z dnia ....................................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>w sprawie: nadania statutu Centrum Widowiskowo – Sportowemu Jednostka Budżetowa w Płocku.</w:t>
      </w:r>
    </w:p>
    <w:p>
      <w:pPr>
        <w:pStyle w:val="NormalWeb"/>
        <w:numPr>
          <w:ilvl w:val="0"/>
          <w:numId w:val="0"/>
        </w:numPr>
        <w:bidi w:val="0"/>
        <w:spacing w:lineRule="atLeast" w:line="100"/>
        <w:ind w:left="0" w:hanging="0"/>
        <w:jc w:val="both"/>
        <w:rPr/>
      </w:pPr>
      <w:r>
        <w:rPr/>
        <w:t>Na podstawie art. 18 ust.2 pkt.9 lit. ”h”, art. 40 ust.1 i ust. 2 pkt 1 i art.41 ust.1 oraz art. 42 ustawy z dnia  8 marca 1990 r. o samorządzie gminnym (Dz.U. z 2001 r. Nr 142, poz. 1591, z 2002 r. Nr 23, poz. 220, Nr 62, poz. 558, Nr 113, poz. 984, Nr 153, poz. 1271, Nr 214, poz. 1806, z 2003 r. Nr 80, poz. 717, Nr 162, poz. 1568, z 2004 r. Nr 102, poz. 1055 i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poz. 146, Nr 106, poz. 675, Nr 40, poz. 230), art. 4 ust.1, art. 5 ust. 4 oraz art. 42 ust.1, 2 pkt 2 i 4 ustawy z dnia 18 stycznia 1996 roku o kulturze fizycznej (Dz.U. z 2007 r. Nr 226, poz. 1675, Nr 171, poz. 1208, z 2008 r. Nr 195 poz. 1200, z 2009 r. Nr 62, poz. 504, Nr 97, poz. 801 i Nr 226, poz. 1809, z 2010 r. Nr 127, poz.857) i art. 12 ust.1 pkt 2 i ust. 2 ustawy z dnia 27 sierpnia 2009 r. o finansach publicznych (Dz.U. z 2009 r. Nr 157, poz. 1240, z 2010 r. Nr 28, poz.146, Nr 123, poz.835, Nr 152, poz 1020, Nr 96, poz. 620, Nr 238, poz. 1578 , Nr 257, poz. 1726) oraz § 68 ust 1 i 2, § 59 ust 1 Statutu Miasta Płocka z dnia 26 lutego 2008 r. ze zmianami z dnia 28 kwietnia 2009 r. (Dziennik Urzędowy Województwa Mazowieckiego nr 91 poz. 3271) – Rada Miasta Płocka uchwala co następuje: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</w:t>
      </w:r>
      <w:r>
        <w:rPr/>
        <w:t>§ 1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Nadaje się statut  Centrum Widowiskowo -  Sportowemu Jednostka Budżetowa w Płocku, stanowiący załącznik do niniejszej Uchwały. 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</w:t>
      </w:r>
      <w:r>
        <w:rPr/>
        <w:t>§ 2</w:t>
      </w:r>
    </w:p>
    <w:p>
      <w:pPr>
        <w:pStyle w:val="NormalWeb"/>
        <w:numPr>
          <w:ilvl w:val="0"/>
          <w:numId w:val="0"/>
        </w:numPr>
        <w:tabs>
          <w:tab w:val="clear" w:pos="708"/>
          <w:tab w:val="center" w:pos="5386" w:leader="none"/>
        </w:tabs>
        <w:bidi w:val="0"/>
        <w:spacing w:before="0" w:after="0"/>
        <w:ind w:left="0" w:hanging="0"/>
        <w:jc w:val="left"/>
        <w:rPr/>
      </w:pPr>
      <w:r>
        <w:rPr/>
        <w:t>Traci moc Uchwała nr 705/L/10 Rady Miasta Płocka z dnia 27 kwietnia 2010 roku w sprawie nadania statutu Centrum Widowiskowo – Sportowemu Jednostka Budżetowa w Płocku.</w:t>
        <w:tab/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Wykonanie uchwały powierza się Prezydentowi Miasta Płocka. 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</w:t>
      </w:r>
      <w:r>
        <w:rPr/>
        <w:t>§ 4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Uchwała wchodzi  w życie po upływie 14 dni od dnia ogłoszenia w Dzienniku Urzędowym Województwa Mazowieckiego. </w:t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0"/>
        <w:ind w:left="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STATUT </w:t>
        <w:br/>
        <w:t xml:space="preserve">   CENTRUM WIDOWISKOWO-SPORTOWEGO -JEDNOSTKI BUDŻETOWEJ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</w:t>
      </w:r>
      <w:r>
        <w:rPr/>
        <w:t xml:space="preserve">Rozdział I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</w:t>
      </w:r>
      <w:r>
        <w:rPr/>
        <w:t>Postanowienia ogólne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</w:t>
      </w:r>
      <w:r>
        <w:rPr/>
        <w:t>§1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Centrum Widowiskowo-Sportowe - Jednostka Budżetowa działa na podstaw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ustawy z dnia 8 marca 1990 r. o samorządzie gminnym (Dz.U. z 2001 r. nr 142, poz. 1591 z późn. zm.),</w:t>
      </w:r>
    </w:p>
    <w:p>
      <w:pPr>
        <w:pStyle w:val="Normal"/>
        <w:bidi w:val="0"/>
        <w:jc w:val="left"/>
        <w:rPr/>
      </w:pPr>
      <w:r>
        <w:rPr/>
        <w:t>ustawy z dnia 7 września 1991 r. o systemie oświaty (Dz.U. z 2004 r. nr 256, poz. 2572 z późn. zm.),</w:t>
      </w:r>
    </w:p>
    <w:p>
      <w:pPr>
        <w:pStyle w:val="Normal"/>
        <w:bidi w:val="0"/>
        <w:jc w:val="left"/>
        <w:rPr/>
      </w:pPr>
      <w:r>
        <w:rPr/>
        <w:t>ustawy z dnia 18 stycznia 1996 r. o kulturze fizycznej (Dz.U. z 2007 r. nr 226, poz. 1675 z późn. zm.),</w:t>
      </w:r>
    </w:p>
    <w:p>
      <w:pPr>
        <w:pStyle w:val="Normal"/>
        <w:bidi w:val="0"/>
        <w:jc w:val="left"/>
        <w:rPr/>
      </w:pPr>
      <w:r>
        <w:rPr/>
        <w:t>ustawy   z dnia 29 lipca 2005 r. o sporcie kwalifikowanym (Dz.U. z 2005 r. nr 155, poz. 1298 z późn. zm.),</w:t>
      </w:r>
    </w:p>
    <w:p>
      <w:pPr>
        <w:pStyle w:val="Normal"/>
        <w:bidi w:val="0"/>
        <w:jc w:val="left"/>
        <w:rPr/>
      </w:pPr>
      <w:r>
        <w:rPr/>
        <w:t>ustawy z dnia 27 sierpnia 2009 r. o finansach publicznych (Dz.U. z 2009 r. nr 157, poz. 1240 z późn. zm.),</w:t>
      </w:r>
    </w:p>
    <w:p>
      <w:pPr>
        <w:pStyle w:val="Normal"/>
        <w:bidi w:val="0"/>
        <w:jc w:val="left"/>
        <w:rPr/>
      </w:pPr>
      <w:r>
        <w:rPr/>
        <w:t>ustawy z dnia 25 października 1991 r. o organizowaniu i prowadzeniu działalności kultural</w:t>
        <w:softHyphen/>
        <w:t>nej (Dz.U. z 2001 r. nr 13, poz. 123 z późn. zm.),</w:t>
      </w:r>
    </w:p>
    <w:p>
      <w:pPr>
        <w:pStyle w:val="Normal"/>
        <w:bidi w:val="0"/>
        <w:jc w:val="left"/>
        <w:rPr/>
      </w:pPr>
      <w:r>
        <w:rPr/>
        <w:t>ustawy z dnia 20 marca 2009 r. o bezpieczeństwie imprez masowych (Dz.U. z 2009 r. nr 62, poz. 504),</w:t>
      </w:r>
    </w:p>
    <w:p>
      <w:pPr>
        <w:pStyle w:val="Normal"/>
        <w:bidi w:val="0"/>
        <w:jc w:val="left"/>
        <w:rPr/>
      </w:pPr>
      <w:r>
        <w:rPr/>
        <w:t>innych obowiązujących przepisów prawa,</w:t>
      </w:r>
    </w:p>
    <w:p>
      <w:pPr>
        <w:pStyle w:val="Normal"/>
        <w:bidi w:val="0"/>
        <w:jc w:val="left"/>
        <w:rPr/>
      </w:pPr>
      <w:r>
        <w:rPr/>
        <w:t>niniejszego Statutu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/>
        <w:t>§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entrum Widowiskowo-Sportowe - Jednostka Budżetowa jest jednostką organizacyjną Gminy - Miasto Płock działającą w formie jednostki budżetowej.</w:t>
      </w:r>
    </w:p>
    <w:p>
      <w:pPr>
        <w:pStyle w:val="Normal"/>
        <w:bidi w:val="0"/>
        <w:jc w:val="left"/>
        <w:rPr/>
      </w:pPr>
      <w:r>
        <w:rPr/>
        <w:t>Nazwa jednostki budżetowej brzmi: „Centrum Widowiskowo-Sportowe - Jednostka Budżetowa".</w:t>
      </w:r>
    </w:p>
    <w:p>
      <w:pPr>
        <w:pStyle w:val="Normal"/>
        <w:bidi w:val="0"/>
        <w:jc w:val="left"/>
        <w:rPr/>
      </w:pPr>
      <w:r>
        <w:rPr/>
        <w:t>Siedziba Centrum Widowiskowo-Sportowego - Jednostki Budżetowej mieści się w Płocku przy Placu Celebry Papieskiej nr 1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/>
        <w:t>§3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Centrum Widowiskowo-Sportowe - Jednostka Budżetowa obejmuje terytorialnym zasięgiem swojego działania Gminę - Miasto Płock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Rozdział II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Cel i przedmiot działania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/>
        <w:t>§4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Celem Centrum Widowiskowo-Sportowego - Jednostki Budżetowej jest prowadzenie i propagowa</w:t>
        <w:softHyphen/>
        <w:t>nie działań o charakterze sportowym i rekreacyjnym wśród dzieci, młodzieży i dorosłych oraz zaspokajanie potrzeb mieszkańców miasta Płocka w zakresie upowszechniania kultury poprzez aktywne uczestnictwo w realizacji programów miejskich, wojewódzkich, krajowych i międzynarodowych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/>
        <w:t>§5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Do zakresu działania Centrum Widowiskowo-Sportowego - Jednostki Budżetowej należy w szcze</w:t>
        <w:softHyphen/>
        <w:t>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organizowanie zajęć sportowo - rekreacyjnych dla dzieci, młodzieży i dorosłych,</w:t>
      </w:r>
    </w:p>
    <w:p>
      <w:pPr>
        <w:pStyle w:val="Normal"/>
        <w:bidi w:val="0"/>
        <w:jc w:val="left"/>
        <w:rPr/>
      </w:pPr>
      <w:r>
        <w:rPr/>
        <w:t>organizowanie zawodów sportowych: miejskich, wojewódzkich, ogólnopolskich i między</w:t>
        <w:softHyphen/>
        <w:t>narodowych,</w:t>
      </w:r>
    </w:p>
    <w:p>
      <w:pPr>
        <w:pStyle w:val="Normal"/>
        <w:bidi w:val="0"/>
        <w:jc w:val="left"/>
        <w:rPr/>
      </w:pPr>
      <w:r>
        <w:rPr/>
        <w:t>współpraca z placówkami oświatowymi,</w:t>
      </w:r>
    </w:p>
    <w:p>
      <w:pPr>
        <w:pStyle w:val="Normal"/>
        <w:bidi w:val="0"/>
        <w:jc w:val="left"/>
        <w:rPr/>
      </w:pPr>
      <w:r>
        <w:rPr/>
        <w:t>prowadzenie sekcji rekreacyjno - sportowych dla dzieci i młodzieży,</w:t>
      </w:r>
    </w:p>
    <w:p>
      <w:pPr>
        <w:pStyle w:val="Normal"/>
        <w:bidi w:val="0"/>
        <w:jc w:val="left"/>
        <w:rPr/>
      </w:pPr>
      <w:r>
        <w:rPr/>
        <w:t>realizacja zajęć sportowo - rekreacyjnych i zawodów dla osób niepełnosprawnych,</w:t>
      </w:r>
    </w:p>
    <w:p>
      <w:pPr>
        <w:pStyle w:val="Normal"/>
        <w:bidi w:val="0"/>
        <w:jc w:val="left"/>
        <w:rPr/>
      </w:pPr>
      <w:r>
        <w:rPr/>
        <w:t>organizowanie imprez widowiskowych oraz kulturalno-rozrywkowych,</w:t>
      </w:r>
    </w:p>
    <w:p>
      <w:pPr>
        <w:pStyle w:val="Normal"/>
        <w:bidi w:val="0"/>
        <w:jc w:val="left"/>
        <w:rPr/>
      </w:pPr>
      <w:r>
        <w:rPr/>
        <w:t>propagowanie sportowego stylu życia poprzez organizację imprez o charakterze rodzinnym oraz imprez dla amatorów,</w:t>
      </w:r>
    </w:p>
    <w:p>
      <w:pPr>
        <w:pStyle w:val="Normal"/>
        <w:bidi w:val="0"/>
        <w:jc w:val="left"/>
        <w:rPr/>
      </w:pPr>
      <w:r>
        <w:rPr/>
        <w:t>wykorzystywanie pomieszczeń i terenów na organizację targów, zjazdów, sympozjów, festiwali, kongresów, pokazów, promocji firm i prezentacji produktów, giełd, aukcji, kiermaszy oraz na działalność usługową i sportowo - rekreacyjną,</w:t>
      </w:r>
    </w:p>
    <w:p>
      <w:pPr>
        <w:pStyle w:val="Normal"/>
        <w:bidi w:val="0"/>
        <w:jc w:val="left"/>
        <w:rPr/>
      </w:pPr>
      <w:r>
        <w:rPr/>
        <w:t>współdziałanie z władzami rządowymi i samorządowymi oraz właściwymi instytucjami i or</w:t>
        <w:softHyphen/>
        <w:t>ganizacjami oraz osobami fizycznymi w zakresie rozwoju różnych dyscyplin sportu i form aktywnego wypoczynku,</w:t>
      </w:r>
    </w:p>
    <w:p>
      <w:pPr>
        <w:pStyle w:val="Normal"/>
        <w:bidi w:val="0"/>
        <w:jc w:val="left"/>
        <w:rPr/>
      </w:pPr>
      <w:r>
        <w:rPr/>
        <w:t>zarządzanie obiektami i urządzeniami oraz dbałość o ich właściwe utrzymanie, modernizację i rozbudowę,</w:t>
      </w:r>
    </w:p>
    <w:p>
      <w:pPr>
        <w:pStyle w:val="Normal"/>
        <w:bidi w:val="0"/>
        <w:jc w:val="left"/>
        <w:rPr/>
      </w:pPr>
      <w:r>
        <w:rPr/>
        <w:t>wykonywanie innych zadań określonych w planie finansowym lub zleconych przez Prezydenta Miasta Płocka,</w:t>
      </w:r>
    </w:p>
    <w:p>
      <w:pPr>
        <w:pStyle w:val="Normal"/>
        <w:bidi w:val="0"/>
        <w:jc w:val="left"/>
        <w:rPr/>
      </w:pPr>
      <w:r>
        <w:rPr/>
        <w:t>prowadzenie zadań inwestycyjnych w zakresie określonym w Uchwale Budżetowej Miasta Płocka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</w:t>
      </w:r>
      <w:r>
        <w:rPr/>
        <w:t xml:space="preserve">Rozdział III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Organizacja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/>
        <w:t>§6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entrum Widowiskowo-Sportowym - Jednostką Budżetową kieruje Dyrektor.</w:t>
      </w:r>
    </w:p>
    <w:p>
      <w:pPr>
        <w:pStyle w:val="Normal"/>
        <w:bidi w:val="0"/>
        <w:jc w:val="left"/>
        <w:rPr/>
      </w:pPr>
      <w:r>
        <w:rPr/>
        <w:t>Dyrektora Centrum Widowiskowo-Sportowego - Jednostki Budżetowej zatrudnia i zwalnia Prezydent Miasta Płocka, który jest również jego zwierzchnikiem służbowym.</w:t>
      </w:r>
    </w:p>
    <w:p>
      <w:pPr>
        <w:pStyle w:val="Normal"/>
        <w:bidi w:val="0"/>
        <w:jc w:val="left"/>
        <w:rPr/>
      </w:pPr>
      <w:r>
        <w:rPr/>
        <w:t>Dyrektor zarządza Centrum Widowiskowo-Sportowym - Jednostką Budżetową jednoosobo</w:t>
        <w:softHyphen/>
        <w:t>wo i reprezentuje jednostkę na zewnątrz na podstawie pełnomocnictwa udzielonego przez Prezydenta Miasta Płocka.</w:t>
      </w:r>
    </w:p>
    <w:p>
      <w:pPr>
        <w:pStyle w:val="Normal"/>
        <w:bidi w:val="0"/>
        <w:jc w:val="left"/>
        <w:rPr/>
      </w:pPr>
      <w:r>
        <w:rPr/>
        <w:t>Dyrektor Centrum Widowiskowo-Sportowego - Jednostki Budżetowej jest stroną reprezen</w:t>
        <w:softHyphen/>
        <w:t>tującą pracodawcę w sprawach pracowniczych.</w:t>
      </w:r>
    </w:p>
    <w:p>
      <w:pPr>
        <w:pStyle w:val="Normal"/>
        <w:bidi w:val="0"/>
        <w:jc w:val="left"/>
        <w:rPr/>
      </w:pPr>
      <w:r>
        <w:rPr/>
        <w:t>Dyrektor Centrum Widowiskowo-Sportowego - Jednostki Budżetowej odpowiada za reali</w:t>
        <w:softHyphen/>
        <w:t>zację zadań określonych niniejszym Statutem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podział zadań i kompetencji oraz właściwy dobór kadr,</w:t>
      </w:r>
    </w:p>
    <w:p>
      <w:pPr>
        <w:pStyle w:val="Normal"/>
        <w:bidi w:val="0"/>
        <w:jc w:val="left"/>
        <w:rPr/>
      </w:pPr>
      <w:r>
        <w:rPr/>
        <w:t>ustalenie i wdrożenie odpowiedniej struktury organizacyjnej kierowanej jednostki,</w:t>
      </w:r>
    </w:p>
    <w:p>
      <w:pPr>
        <w:pStyle w:val="Normal"/>
        <w:bidi w:val="0"/>
        <w:jc w:val="left"/>
        <w:rPr/>
      </w:pPr>
      <w:r>
        <w:rPr/>
        <w:t>określenie odpowiednich form organizacyjnych i metod pracy,</w:t>
      </w:r>
    </w:p>
    <w:p>
      <w:pPr>
        <w:pStyle w:val="Normal"/>
        <w:bidi w:val="0"/>
        <w:jc w:val="left"/>
        <w:rPr/>
      </w:pPr>
      <w:r>
        <w:rPr/>
        <w:t>sporządzanie analiz, sprawozdań, w tym finansowo - rzeczowych, związanych z zakresem realizowanych zadań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/>
          <w:sz w:val="22"/>
          <w:szCs w:val="24"/>
        </w:rPr>
        <w:t>§7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Times New Roman" w:cs="Times New Roman"/>
          <w:sz w:val="22"/>
          <w:szCs w:val="24"/>
        </w:rPr>
      </w:pPr>
      <w:r>
        <w:rPr>
          <w:rFonts w:eastAsia="Times New Roman" w:cs="Times New Roman"/>
          <w:sz w:val="22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Szczegółową strukturę organizacyjną Centrum Widowiskowo-Sportowego - Jednostki Budżetowej określa Regulamin organizacyjny opracowany przez Dyrektora i zatwierdzony przez Prezydenta Miasta Płocka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</w:t>
      </w:r>
      <w:r>
        <w:rPr/>
        <w:t xml:space="preserve">Rozdział </w:t>
      </w:r>
      <w:r>
        <w:rPr>
          <w:lang w:val="en-US"/>
        </w:rPr>
        <w:t>IV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</w:t>
      </w:r>
      <w:r>
        <w:rPr/>
        <w:t>Finanse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</w:t>
      </w:r>
      <w:r>
        <w:rPr/>
        <w:t>§8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entrum Widowiskowo-Sportowe - Jednostka Budżetowa prowadzi gospodarkę finansową na podstawie planu finansowego opracowanego przez Dyrektora, dostosowanego do uchwały budżetowej Miasta Płocka na dany rok.</w:t>
      </w:r>
    </w:p>
    <w:p>
      <w:pPr>
        <w:pStyle w:val="Normal"/>
        <w:bidi w:val="0"/>
        <w:jc w:val="left"/>
        <w:rPr/>
      </w:pPr>
      <w:r>
        <w:rPr/>
        <w:t>Centrum Widowiskowo-Sportowe - Jednostka Budżetowa finansowane jest ze środków budżetu Miasta Płocka oraz z innych źródeł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/>
        <w:t>§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entrum Widowiskowo-Sportowe - Jednostka Budżetowa prowadzi wyodrębnioną ewidencję środków trwałych będących w dyspozycji jednostki.</w:t>
      </w:r>
    </w:p>
    <w:p>
      <w:pPr>
        <w:pStyle w:val="Normal"/>
        <w:bidi w:val="0"/>
        <w:jc w:val="left"/>
        <w:rPr/>
      </w:pPr>
      <w:r>
        <w:rPr/>
        <w:t>Decyzje w sprawie nabycia lub zbycia środków trwałych o wartości początkowej do 3.500zł podejmuje samodzielnie Dyrektor, w pozostałych wypadkach wymagana jest zgoda Prezydenta Miasta Płocka.</w:t>
      </w:r>
    </w:p>
    <w:p>
      <w:pPr>
        <w:pStyle w:val="Normal"/>
        <w:bidi w:val="0"/>
        <w:jc w:val="left"/>
        <w:rPr/>
      </w:pPr>
      <w:r>
        <w:rPr/>
        <w:t>Decyzje w sprawie ulepszenia budynków, budowli i innych środków trwałych podejmuje samodzielnie Dyrektor, o ile wydatki na te ulepszenia nie przekraczają kwoty 3.500 zł, w pozostałych wypadkach wymagana jest zgoda Prezydenta Miasta Płocka.</w:t>
      </w:r>
    </w:p>
    <w:p>
      <w:pPr>
        <w:pStyle w:val="Normal"/>
        <w:bidi w:val="0"/>
        <w:jc w:val="left"/>
        <w:rPr/>
      </w:pPr>
      <w:r>
        <w:rPr/>
        <w:t>Środki trwałe wytworzone lub nabyte w ramach zadań inwestycyjnych i zakupów prowadzonych przez Miasto Płock będą administrowane przez Centrum Widowiskowo-Sportowe - Jednostkę Budżetową po ich formalnym przekazaniu i wprowadzeniu do ewidencji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/>
        <w:t>§10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entrum Widowiskowo-Sportowe - Jednostka Budżetowa jest samodzielnym podatnikiem podatku od towarów i usług, posiada własny numer identyfikacji podatkowej i samodzielnie rozlicza się z Urzędem Skarbowym.</w:t>
      </w:r>
    </w:p>
    <w:p>
      <w:pPr>
        <w:pStyle w:val="Normal"/>
        <w:bidi w:val="0"/>
        <w:jc w:val="left"/>
        <w:rPr/>
      </w:pPr>
      <w:r>
        <w:rPr/>
        <w:t>Rozliczenia wzajemne z Miastem Płock i jego jednostkami organizacyjnymi dotyczące czynności wymienionych w ustawie o podatku od towarów i usług odbywają się w trybie przewidzianym dla podatników tego podatku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</w:t>
      </w:r>
      <w:r>
        <w:rPr/>
        <w:t>§11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Wydatki Centrum Widowiskowo-Sportowego - Jednostki Budżetowej realizowane są z uwzględnieniem przepisów prawa zamówień publicznych oraz innych przepisów prawnych.</w:t>
      </w:r>
    </w:p>
    <w:p>
      <w:pPr>
        <w:pStyle w:val="Normal"/>
        <w:bidi w:val="0"/>
        <w:jc w:val="left"/>
        <w:rPr/>
      </w:pPr>
      <w:r>
        <w:rPr/>
        <w:t>Kontrolę działalności i kontrolę rozliczeń finansowych z budżetem miasta oraz stosowanych zasad rachunkowości przeprowadzają upoważnieni przez Prezydenta Miasta Płocka pracownicy.</w:t>
      </w:r>
    </w:p>
    <w:p>
      <w:pPr>
        <w:pStyle w:val="Normal"/>
        <w:bidi w:val="0"/>
        <w:jc w:val="left"/>
        <w:rPr/>
      </w:pPr>
      <w:r>
        <w:rPr/>
        <w:t>Centrum Widowiskowo-Sportowe - Jednostka Budżetowa sporządza sprawozdanie finansowe oraz budżetowe i terminowo przesyła do Prezydenta Miasta Płocka za pośrednictwem Skarbnika Miasta Płocka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</w:t>
      </w:r>
      <w:r>
        <w:rPr/>
        <w:t>§12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Centrum Widowiskowo-Sportowe - Jednostka Budżetowa samodzielnie realizuje zadania wynikające z ustawy o zakładowym funduszu świadczeń socjalnych.</w:t>
      </w:r>
    </w:p>
    <w:p>
      <w:pPr>
        <w:pStyle w:val="Normal"/>
        <w:bidi w:val="0"/>
        <w:jc w:val="left"/>
        <w:rPr/>
      </w:pPr>
      <w:r>
        <w:rPr/>
        <w:t>Limit zatrudnienia w przeliczeniu na etaty określa - na wniosek Dyrektora - Prezydent Miasta Płocka, uwzględniając rodzaj i zakres zadań realizowanych przez Centrum Widowiskowo-Sportowe - Jednostkę Budżetową. Zmiana zatrudnienia powyżej ustalonego limitu wymaga zgody Prezydenta Miasta Płocka.</w:t>
      </w:r>
    </w:p>
    <w:p>
      <w:pPr>
        <w:pStyle w:val="Normal"/>
        <w:bidi w:val="0"/>
        <w:jc w:val="left"/>
        <w:rPr/>
      </w:pPr>
      <w:r>
        <w:rPr/>
        <w:t>Wprowadzenie regulacji płac, w tym zmian wynagrodzeń pracowników jednostki, jest możliwe wyłącznie za zgodą Prezydenta Miasta Płocka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/>
        <w:t xml:space="preserve">Rozdział V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Postanowienia końcowe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  </w:t>
      </w:r>
      <w:r>
        <w:rPr/>
        <w:t>§13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Zmiany postanowień Statutu wymagają podjęcia uchwały przez Radę Miasta Płocka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                                                                           </w:t>
      </w:r>
      <w:r>
        <w:rPr/>
        <w:t>§14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Postanowienia niniejszego Statutu wchodzą w życie na zasadach określonych w uchwale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rFonts w:ascii="Times New Roman" w:hAnsi="Times New Roman" w:eastAsia="Times New Roman" w:cs="Times New Roman"/>
        <w:sz w:val="24"/>
        <w:szCs w:val="24"/>
      </w:rPr>
    </w:pPr>
    <w:r>
      <w:rPr/>
      <w:drawing>
        <wp:inline distT="0" distB="0" distL="0" distR="0">
          <wp:extent cx="0" cy="347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-183451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numPr>
        <w:ilvl w:val="0"/>
        <w:numId w:val="0"/>
      </w:numPr>
      <w:ind w:left="0" w:hanging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240" w:after="120"/>
      <w:ind w:left="0" w:hanging="0"/>
      <w:rPr/>
    </w:pPr>
    <w:r>
      <w:rPr/>
      <w:drawing>
        <wp:inline distT="0" distB="0" distL="0" distR="0">
          <wp:extent cx="0" cy="980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-183451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Internet link"/>
    <w:basedOn w:val="Domylnaczcionkaakapitu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44:00Z</dcterms:created>
  <dc:creator/>
  <dc:description/>
  <dc:language>en-US</dc:language>
  <cp:lastModifiedBy/>
  <cp:revision>0</cp:revision>
  <dc:subject/>
  <dc:title>rada_mono_zewnętrzne.doc</dc:title>
</cp:coreProperties>
</file>